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3544" w:hRule="atLeast"/>
        </w:trPr>
        <w:tc>
          <w:tcPr>
            <w:tcW w:w="96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329170989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u w:val="single"/>
              </w:rPr>
              <w:t>26.12.2023</w:t>
            </w:r>
            <w:r>
              <w:rPr>
                <w:sz w:val="26"/>
                <w:szCs w:val="26"/>
              </w:rPr>
              <w:t xml:space="preserve">                               п. Пограничный                                          № </w:t>
            </w:r>
            <w:r>
              <w:rPr>
                <w:sz w:val="26"/>
                <w:szCs w:val="26"/>
                <w:u w:val="single"/>
              </w:rPr>
              <w:t>1531</w:t>
            </w:r>
          </w:p>
        </w:tc>
      </w:tr>
    </w:tbl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№ 424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13.07.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189-ФЗ), Администрация Пограничного муниципального округ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76"/>
        <w:ind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Положение о персонифицированном дополнительном образовании в Пограничном муниципальном округе, утвержденное постановлением Администрации Пограничного муниципального округа от 18.04.2023 года № 424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де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Порядок использования сертификатов» п. 4.9. читать в ново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ксимальное число часов учебной нагрузки, предусматриваемой одновременно по сертификату ПФДО за счет бюджетных средств</w:t>
      </w:r>
    </w:p>
    <w:p>
      <w:pPr>
        <w:pStyle w:val="Style1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446"/>
        <w:gridCol w:w="2504"/>
        <w:gridCol w:w="2452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категории детей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орматив обеспечения сертификата ПФДО, часов в недел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ополнительные часы при выборе дополнительных общеобразовательных программ, включенных в реестр значимых программ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ксимальный объем учебной нагрузки, при котором допускается формирование социального сертификата</w:t>
            </w:r>
          </w:p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ети в возрасте от 5-ти до 18 л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sz w:val="26"/>
          <w:szCs w:val="26"/>
        </w:rPr>
        <w:t>Данные изменения вступают в силу с 01 янва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Вестник Приграничья» и разместить на официальной сайте Администрации и Думы Пограничн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Контроль за исполнением постановления возложить на советника главы Администрации Пограничного муниципального округа В.А. Шарову.</w:t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.А. Александров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tabs>
          <w:tab w:val="clear" w:pos="708"/>
          <w:tab w:val="left" w:pos="-142" w:leader="none"/>
        </w:tabs>
        <w:ind w:left="-284" w:right="-490" w:firstLine="284"/>
        <w:jc w:val="both"/>
        <w:rPr/>
      </w:pPr>
      <w:r>
        <w:rPr>
          <w:sz w:val="26"/>
          <w:szCs w:val="26"/>
        </w:rPr>
        <w:t xml:space="preserve">21-6-61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Пользователь</cp:lastModifiedBy>
  <cp:lastPrinted>2023-12-18T16:00:00Z</cp:lastPrinted>
  <dcterms:modified xsi:type="dcterms:W3CDTF">2023-12-28T06:18:00Z</dcterms:modified>
  <cp:revision>105</cp:revision>
  <dc:subject/>
  <dc:title> </dc:title>
</cp:coreProperties>
</file>